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tle</w:t>
            </w:r>
            <w:r>
              <w:rPr/>
              <w:t>:     Bea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re</w:t>
            </w:r>
            <w:r>
              <w:rPr/>
              <w:t>: Scien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Text Structu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vel</w:t>
            </w:r>
            <w:r>
              <w:rPr/>
              <w:t>:  G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teracy Standard</w:t>
            </w:r>
            <w:r>
              <w:rPr/>
              <w:t>:  Compare/Contrast</w:t>
            </w:r>
          </w:p>
          <w:p>
            <w:pPr>
              <w:pStyle w:val="Normal"/>
              <w:rPr/>
            </w:pPr>
            <w:r>
              <w:rPr>
                <w:b/>
              </w:rPr>
              <w:t>Content Standard</w:t>
            </w:r>
            <w:r>
              <w:rPr/>
              <w:t>: Beaks are used for eating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urpose for Reading</w:t>
            </w:r>
            <w:r>
              <w:rPr/>
              <w:t>:  Students will learn how beaks differ for type of food eaten.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nduring Understanding</w:t>
            </w:r>
            <w:r>
              <w:rPr/>
              <w:t>: The size and shape of a bird’s beak influences the type of food they eat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ssential Questions:    </w:t>
            </w:r>
            <w:r>
              <w:rPr/>
              <w:t>What shape of beaks are used to eat certain food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cabulary</w:t>
            </w:r>
            <w:r>
              <w:rPr/>
              <w:t>:  beaks, parrot, hummingbirds, nectar, puffin, curved, flamingo, touc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e/Build Background Knowledge:</w:t>
            </w:r>
          </w:p>
          <w:p>
            <w:pPr>
              <w:pStyle w:val="Normal"/>
              <w:rPr/>
            </w:pPr>
            <w:r>
              <w:rPr/>
              <w:t>What do birds’ beaks look like?</w:t>
            </w:r>
          </w:p>
          <w:p>
            <w:pPr>
              <w:pStyle w:val="Normal"/>
              <w:rPr/>
            </w:pPr>
            <w:r>
              <w:rPr/>
              <w:t>What do birds use their beaks fo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ic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Write these words. Students help fill in the missing letters.  pa_ _ ot     ro_ in    fla_ming_   pu _ _ in</w:t>
            </w:r>
          </w:p>
          <w:p>
            <w:pPr>
              <w:pStyle w:val="Normal"/>
              <w:rPr/>
            </w:pPr>
            <w:r>
              <w:rPr/>
              <w:t xml:space="preserve">tou _ an       hu_ingbird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mprehension Strategy</w:t>
            </w:r>
            <w:r>
              <w:rPr/>
              <w:t>: Visualizing</w:t>
            </w:r>
          </w:p>
          <w:p>
            <w:pPr>
              <w:pStyle w:val="Normal"/>
              <w:rPr/>
            </w:pPr>
            <w:r>
              <w:rPr/>
              <w:t>Draw a beak. Draw a food that it will help you eat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hat do you notice is on every two-page spread? (left names bird and describes beak, right focus is on how it is use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ice how the comma is used on the left-side p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ow to use the photos to read the tex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a 3 column chart using the book if necessary: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110490</wp:posOffset>
                      </wp:positionV>
                      <wp:extent cx="0" cy="1371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5pt,8.7pt" to="120.15pt,11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26205</wp:posOffset>
                      </wp:positionH>
                      <wp:positionV relativeFrom="paragraph">
                        <wp:posOffset>110490</wp:posOffset>
                      </wp:positionV>
                      <wp:extent cx="0" cy="14859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15pt,8.7pt" to="309.15pt,12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Type of bird                     What does its beak look like?               How does the bird use its beak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t Core Integration</w:t>
            </w:r>
            <w:r>
              <w:rPr/>
              <w:t>:</w:t>
            </w:r>
            <w:r>
              <w:rPr>
                <w:sz w:val="20"/>
              </w:rPr>
              <w:t>(Science, Soc. St., Math, etc.)  Science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ssessment</w:t>
            </w:r>
            <w:r>
              <w:rPr/>
              <w:t>:  Draw a picture of a bird that wasn’t in the text. Add a beak to the bird. Draw some food for that bird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ctivities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Draw each beak and a food that beak could e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Writing</w:t>
            </w:r>
            <w:r>
              <w:rPr/>
              <w:t>: Write a description of a bird and the shape of the beak.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18:00Z</dcterms:created>
  <dc:creator>JSD</dc:creator>
  <dc:description/>
  <cp:keywords/>
  <dc:language>en-US</dc:language>
  <cp:lastModifiedBy>school</cp:lastModifiedBy>
  <dcterms:modified xsi:type="dcterms:W3CDTF">2008-11-20T21:45:00Z</dcterms:modified>
  <cp:revision>7</cp:revision>
  <dc:subject/>
  <dc:title>Primary Guided Reading Lesson Plan</dc:title>
</cp:coreProperties>
</file>